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828491885"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537614449"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308784627"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